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ZAKÁZEK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práce, ekologii atd.) a zároveň se musí jednat o dodávku (případně roční objem dodávek pro jednoho objednatele), za kterou byla dodavateli poskytnuta odměna ve výši min. 1.000.000,- Kč bez DPH (slovy: jeden milion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573644908"/>
            <w:bookmarkStart w:id="1" w:name="__Fieldmark__0_157364490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573644908"/>
            <w:bookmarkStart w:id="3" w:name="__Fieldmark__1_157364490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573644908"/>
            <w:bookmarkStart w:id="5" w:name="__Fieldmark__2_157364490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573644908"/>
            <w:bookmarkStart w:id="7" w:name="__Fieldmark__3_157364490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ZAKÁZK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573644908"/>
            <w:bookmarkStart w:id="9" w:name="__Fieldmark__4_157364490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573644908"/>
            <w:bookmarkStart w:id="11" w:name="__Fieldmark__5_157364490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zakázk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zakázk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zakázk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1316"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rHeight w:val="1617"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OOPP pro hasiče</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5-25T10:36:00Z</dcterms:modified>
  <cp:revision>26</cp:revision>
  <dc:subject/>
  <dc:title>ČÁST 2</dc:title>
</cp:coreProperties>
</file>